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EuropeAid/177415/ID/ACT/Multi</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Normal"/>
        <w:spacing w:before="120" w:after="0"/>
        <w:jc w:val="both"/>
        <w:rPr>
          <w:sz w:val="22"/>
          <w:szCs w:val="22"/>
        </w:rPr>
      </w:pPr>
      <w:r>
        <w:rPr>
          <w:sz w:val="22"/>
          <w:szCs w:val="22"/>
        </w:rPr>
        <w:t>The European Commission and Montenegro have agreed in Framework Agreement between the Government of Montenegro and the European Commission on the arrangements for implementation of Union financial assistance to Montenegro to allow full exemption from the all taxes and other charges. Please refer to the Article 28 of the Framework Agreement between the Government of Montenegro and the European Commission on the arrangements for implementation of Union financial assistance to Montenegro under the Instrument for Pre-Accession Assistance (IPA II) (Official Gazette of Montenegro, International Agreements, No. 05/2015).</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2021.1</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lang w:val="en-US"/>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2:13:00Z</dcterms:created>
  <dc:creator>aidco-sd-tech2</dc:creator>
  <dc:description/>
  <cp:keywords/>
  <dc:language>en-US</dc:language>
  <cp:lastModifiedBy>Zoran Lero</cp:lastModifiedBy>
  <cp:lastPrinted>2012-03-26T16:46:00Z</cp:lastPrinted>
  <dcterms:modified xsi:type="dcterms:W3CDTF">2023-03-13T13:19:00Z</dcterms:modified>
  <cp:revision>5</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